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8/09-01/1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4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03.2010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 </w:t>
      </w:r>
      <w:r>
        <w:rPr>
          <w:rFonts w:cs="Arial Narrow" w:ascii="Arial Narrow" w:hAnsi="Arial Narrow"/>
        </w:rPr>
        <w:t xml:space="preserve">Na temelju članka 110. Zakona o proračunu („Narodne novine“ broj 87/08) i članka 22. Statuta Grada Lepoglave („Službeni vjesnik Varaždinske županije“ broj 18/09 i 43/09), Gradsko vijeće Grada Lepoglave donosi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  A  K  L  J  U  Č  A  K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Gradsko vijeće Grada Lepoglave prihvaća  godišnji izvještaj o izvršenju Proračuna Grada Lepoglave za 2009. godinu i Odluka o rasporedu viška prihoda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Godišnji izvještaj o izvršenju Proračuna Grada Lepoglave za 2009. godinu i Odluka o rasporedu viška čini sastavni dio ovog Zaključka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PREDSJEDNIK VIJEĆ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Zorislav Rodek, dr.vet.med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39:00Z</dcterms:created>
  <dc:creator>LT</dc:creator>
  <dc:description/>
  <cp:keywords/>
  <dc:language>en-US</dc:language>
  <cp:lastModifiedBy>gvarga</cp:lastModifiedBy>
  <cp:lastPrinted>2010-03-23T09:02:00Z</cp:lastPrinted>
  <dcterms:modified xsi:type="dcterms:W3CDTF">2010-03-23T08:03:00Z</dcterms:modified>
  <cp:revision>17</cp:revision>
  <dc:subject/>
  <dc:title>7</dc:title>
</cp:coreProperties>
</file>